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1842493493"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961702510"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1025120564"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538459703"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