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659305018"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1690003691"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1540887364"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27306245"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2146815700"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1841110930"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